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8-29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4. децембар </w:t>
      </w:r>
      <w:r>
        <w:rPr>
          <w:rFonts w:cs="Arial" w:ascii="Arial" w:hAnsi="Arial"/>
          <w:b/>
          <w:sz w:val="22"/>
          <w:szCs w:val="22"/>
          <w:lang w:val="ru-RU"/>
        </w:rPr>
        <w:t>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41/21-пречишћен текст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j 14. децемб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22. 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Јавном комуналном предузећу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Шумадија Крагујевац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Ценовнику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комуналних услуга </w:t>
      </w:r>
      <w:r>
        <w:rPr>
          <w:rFonts w:cs="Arial" w:ascii="Arial" w:hAnsi="Arial"/>
          <w:b/>
          <w:bCs/>
          <w:sz w:val="22"/>
          <w:szCs w:val="22"/>
          <w:lang w:val="ru-RU"/>
        </w:rPr>
        <w:t>извођења радова на санацији ударних рупа и оштећених површина улица и путева на територији  града Крагујевца за 202</w:t>
      </w:r>
      <w:r>
        <w:rPr>
          <w:rFonts w:cs="Arial" w:ascii="Arial" w:hAnsi="Arial"/>
          <w:b/>
          <w:bCs/>
          <w:sz w:val="22"/>
          <w:szCs w:val="22"/>
          <w:lang w:val="sr-RS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.годину број 12-30235 од 12. децембра 2022.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ом комуналном предузећу Шумадија Крагујевац н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услуга извођења радова на санацији ударних рупа и оштећених површина улица и путева на територији града Крагујевца за 2023.годину број 12-30235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у је Надзорни одбор ЈКП Шумадија Крагујевац донео на седници одржаној 12. децембра 2022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</w:t>
      </w:r>
      <w:r>
        <w:rPr>
          <w:rFonts w:cs="Arial" w:ascii="Arial" w:hAnsi="Arial"/>
          <w:sz w:val="22"/>
          <w:szCs w:val="22"/>
          <w:lang w:val="sr-Latn-RS"/>
        </w:rPr>
        <w:t>jaнуара</w:t>
      </w:r>
      <w:r>
        <w:rPr>
          <w:rFonts w:cs="Arial" w:ascii="Arial" w:hAnsi="Arial"/>
          <w:sz w:val="22"/>
          <w:szCs w:val="22"/>
          <w:lang w:val="sr-RS"/>
        </w:rPr>
        <w:t xml:space="preserve"> 2023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Јавном комуналном предузећу Шумадија Крагујевац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Одлуку о Ценовнику комуналних услуга извођења радова на санацији ударних рупа и оштећених површина улица и путева на територији града Крагујевца за 2023.годину број 12-30235 од 12. децембра 2022. године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4</w:t>
      </w:r>
      <w:r>
        <w:rPr>
          <w:rFonts w:cs="Arial" w:ascii="Arial" w:hAnsi="Arial"/>
          <w:sz w:val="22"/>
          <w:szCs w:val="22"/>
          <w:lang w:val="sr-RS"/>
        </w:rPr>
        <w:t>1/21-пречишћен текст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словник, правилнике, наредбе, упутства, решења, 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, да решењем одлучује о појединим правима, обавезама и правним интер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</w:rPr>
        <w:t xml:space="preserve">да даје сагласност на Одлуке о ценама комуналних услуга, тарифни сис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Ценовнику комуналних услуга извођења радова на санацији ударних рупа и оштећених површина улица и путева на територији града Крагујевца за 2023.годину број 12-30235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 ЈКП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12. децембра 2022.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41/21-пречишћен текст и 33/22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Овом </w:t>
      </w:r>
      <w:r>
        <w:rPr>
          <w:rFonts w:cs="Arial" w:ascii="Arial" w:hAnsi="Arial"/>
          <w:sz w:val="22"/>
          <w:szCs w:val="22"/>
          <w:lang w:val="sr-RS"/>
        </w:rPr>
        <w:t>Одлуком регулисане су цене комуналних услуга за 2023.годину. Наведене цене вршења услуга повећане су на тржишно прихватљиви ниво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верификовање од стране оснивача Одлуке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услуга извођења радова на санацији ударних рупа и оштећених површина улица и путева на територији града Крагујевца за 2023.годину број 12-30235 од 12. децембра 2022. године.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 xml:space="preserve">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Д начелника Градске управе за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омуналне послов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орица Ђорић</w:t>
      </w:r>
      <w:r>
        <w:rPr>
          <w:rFonts w:cs="Arial" w:ascii="Arial" w:hAnsi="Arial"/>
          <w:sz w:val="20"/>
          <w:szCs w:val="20"/>
          <w:lang w:val="ru-RU"/>
        </w:rPr>
        <w:t>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Члан Градског већа  за комуналне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Делатности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Маја Ангеловс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>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3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Slavica Neskovic</cp:lastModifiedBy>
  <cp:lastPrinted>2022-12-15T09:53:00Z</cp:lastPrinted>
  <dcterms:modified xsi:type="dcterms:W3CDTF">2022-12-15T08:54:00Z</dcterms:modified>
  <cp:revision>169</cp:revision>
  <dc:subject/>
  <dc:title/>
</cp:coreProperties>
</file>